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4337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954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51038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8335678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